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просве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техолошког разво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ИТНИК</w:t>
      </w:r>
    </w:p>
    <w:p>
      <w:pPr>
        <w:pStyle w:val="Normal"/>
        <w:spacing w:lineRule="auto" w:line="240" w:before="0" w:after="0"/>
        <w:ind w:left="1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СУФИНАНСИРАЊЕ УЧЕШЋА СТУДЕНАТА КОЈИ СУ УПИСАЛИ МАСТЕР АКАДЕМСКЕ СТУДИЈЕ  ОДНОСНО ДОКТОРСКЕ АКАДЕМСКЕ СТУДИЈ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НАУЧНИМ СКУПОВИМА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ПУБЛИЦИ СРБИЈ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И У ИНОСТРАНСТВУ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ТУДИЈСКИМ   БОРАВЦИМА  У ИНОСТРАНСТВУ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ИЧНИ ПОДАЦИ СТУД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корисника средстава за усаврша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зиме: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: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једног родитеља: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 становања (подаци из личне карте)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_______________________________Општина: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 и број: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 (фиксни са позивним бројем):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билни телефон: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ктронска пошта: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факултета и Универзитета на ком је студент  уписао маст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академске студ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, односно докторске академске студије: ___________________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ЈАВА УЧЕШЋА НА НАУЧНИМ СКУПОВИМА И СТУДИЈСКИМ БОРАВЦИ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 усавршавања (заокружити)</w:t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 скуп у Републици Србиј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чни скуп у иностранству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удијски боравак у иностранств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науч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куп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односно НИО где 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д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иде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удијски боравак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рганизатор научног скупа/студијског боравка 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чин учешћа студента (заокружити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)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смено излагање рад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тер презентација ра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 одржавања научног скупа/студијског боравка:</w:t>
      </w:r>
      <w:r>
        <w:rPr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а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жа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ериод одржавања научног скупа /трајања студијског боравка:</w:t>
        <w:tab/>
        <w:tab/>
        <w:tab/>
        <w:tab/>
        <w:tab/>
        <w:t xml:space="preserve">                                                               </w:t>
      </w:r>
      <w:r>
        <w:rPr/>
        <w:t xml:space="preserve">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о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Потребна/захтевана средства за суфинансирање трошкова учешћа/боравка студента: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97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тизациј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утна кар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мештај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Style w:val="Style51"/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СТАВНИ ДЕО потписаног и овереног захтева је приложена документација (заокружити документацију достављену уз потписани и оверени захтев): 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sr-CS"/>
        </w:rPr>
        <w:t>За учешће у научном скуп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Писмена образложена сагласност професора, мен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Потврда да је студент уписао  мастер академске студије односно докторске академске студије; да је редован студент и да у претходној школској години има просек студија најмање 8,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 Потврда о прихватању р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 излаг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научном скуп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Програм скупа (копиј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. Апстракт ра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. Потврда о износу котизациј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RS"/>
        </w:rPr>
        <w:t>Резервација смештаја (за скуп у Републици Србиј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. Предрачун путних трошк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а студента да у текућој буџетској години није користио средства Министарства по истом основу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Доказ да је студент пријављен и евидентиран у Националној служби за запошљавање као незапослено лице (оригинал извода или уверења Националне службе за запошљавањ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каз да није запослено лице,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о што је извод из Централног регистра,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вод из матичне евиденције за осигуранике коју води Републички фонд за пензијско и инвалидско осигурање (докази не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ји од 15 дана у моменту конкурисања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1. Потписана и оверена изјава подносиоца/лаца захтева за суфинансирање, да тражени износ за научни скуп у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ци Србиј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/иностранству није обезбеђен/намирен из других средстава, рачунајући и буџетска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Потписана сагласност којом се потврђује коришћење података о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sr-CS"/>
        </w:rPr>
        <w:t>За студијски борав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Писмена образложена сагласност профес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н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Потврда да је студент уписао мастер академске студије односно докторске академске студије; да је редован студент и  да има у претходној школској години просек студија најмање 8,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Позивно писмо за студијски борава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 Краћи програм усвршавањ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. Резервација смештај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. Предрачун путних трошкова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писана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а студента да у текућој буџетској години није користио средства Министарства по истом осно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 да је студент пријављен и евидентиран у Националној служби за запошљавање као незапослено лице (оригинал извода или уверења Националне службе за запошљавање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каз да није запослено лице,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о што је извод из Централног регистра,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вод из матичне евиденције за осигуранике коју води Републички фонд за пензијско и инвалидско осигурање (докази не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ји од 15 дана у моменту конкурисања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0. Потписана и оверена изјава подносиоца/лаца захтева за суфинансирање, да тражени износ за студијски боравак  у иностранству није обезбеђен/намирен из других средстава, рачунајући и буџетска средс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потписана сагласност којом се потврђује коришћење података о личнос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аве и оверену документацију доставити на адресу Минист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свете, науке и технолошког развоја поштом или непосредно преко писарнице Управе за заједничке послове републичких органа, Немањина 22-26, Београд, са назнаком “Суфинансирање учешћа студената који су уписали мастер академске студије, односно докторске академске студије  на научним скуповима у Републици Србији/иностранству или на студијским боравцима у иностранству“. Пријаве и потребна документација се достављају на адресу Министарства најкасније два месеца пре предвиђеног датума одржавања научног скупа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ског боравка, с тим што се као задњи дан подношења рачуна дан који се датумски поклапа са даном који је означен као датум почетка скупа/ студијског боравка (нпр. за скуп који почиње 20.05.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 задњи дан за подношење пријаве је 20.03.20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тврду од организатора о прихватању рада могуће је доставити и месец дана пре одржавања ск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зивно писмо за студијски боравак могуће је доставити и месец дана пре почетка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студијс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борав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потпуне и неблаговремене пријаве неће бити разматр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тудент:</w:t>
        <w:tab/>
        <w:tab/>
        <w:tab/>
        <w:tab/>
        <w:tab/>
        <w:tab/>
        <w:tab/>
        <w:t xml:space="preserve">       Декан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____________________________                        </w:t>
        <w:tab/>
        <w:tab/>
        <w:t xml:space="preserve">_____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отпис)                                              МП         </w:t>
        <w:tab/>
        <w:tab/>
        <w:t xml:space="preserve">      (потпис)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</w:t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(име и презиме)</w:t>
        <w:tab/>
        <w:tab/>
        <w:tab/>
        <w:tab/>
        <w:tab/>
        <w:tab/>
        <w:t xml:space="preserve">              (име и презиме)</w:t>
      </w:r>
    </w:p>
    <w:p>
      <w:pPr>
        <w:pStyle w:val="Normal"/>
        <w:tabs>
          <w:tab w:val="clear" w:pos="720"/>
          <w:tab w:val="left" w:pos="98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сто: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50"/>
          <w:lang w:val="sr-CS"/>
        </w:rPr>
      </w:pPr>
      <w:r>
        <w:rPr>
          <w:rStyle w:val="FootnoteCharacters"/>
        </w:rPr>
        <w:footnoteRef/>
      </w:r>
      <w:r>
        <w:rPr>
          <w:lang w:val="ru-RU"/>
        </w:rPr>
        <w:t>1.</w:t>
      </w:r>
      <w:r>
        <w:rPr>
          <w:rStyle w:val="FootnoteCharacters"/>
        </w:rPr>
        <w:t>?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рмин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„студент” се односи на лице које је завршило основне а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демске студије и</w:t>
      </w:r>
      <w:r>
        <w:rPr>
          <w:rFonts w:cs="Times New Roman" w:ascii="Times New Roman" w:hAnsi="Times New Roman"/>
          <w:color w:val="00B050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дмах после основних академских студија уписало мастер академске студије </w:t>
      </w:r>
      <w:r>
        <w:rPr>
          <w:rFonts w:cs="Times New Roman" w:ascii="Times New Roman" w:hAnsi="Times New Roman"/>
          <w:color w:val="000000"/>
          <w:lang w:val="sr-RS"/>
        </w:rPr>
        <w:t xml:space="preserve">односно докторске академске студије </w:t>
      </w:r>
      <w:r>
        <w:rPr>
          <w:rFonts w:cs="Times New Roman" w:ascii="Times New Roman" w:hAnsi="Times New Roman"/>
          <w:color w:val="000000"/>
          <w:lang w:val="ru-RU"/>
        </w:rPr>
        <w:t xml:space="preserve">на </w:t>
      </w:r>
      <w:r>
        <w:rPr>
          <w:rFonts w:cs="Times New Roman" w:ascii="Times New Roman" w:hAnsi="Times New Roman"/>
          <w:color w:val="000000"/>
          <w:lang w:val="sr-CS"/>
        </w:rPr>
        <w:t>факултету чији је оснивач Република Србија</w:t>
      </w:r>
      <w:r>
        <w:rPr>
          <w:rFonts w:cs="Times New Roman" w:ascii="Times New Roman" w:hAnsi="Times New Roman"/>
          <w:color w:val="000000"/>
          <w:lang w:val="ru-RU"/>
        </w:rPr>
        <w:t>/</w:t>
      </w:r>
      <w:r>
        <w:rPr>
          <w:rFonts w:cs="Times New Roman" w:ascii="Times New Roman" w:hAnsi="Times New Roman"/>
          <w:lang w:val="ru-RU"/>
        </w:rPr>
        <w:t>Универзитету.</w:t>
      </w:r>
      <w:r>
        <w:rPr>
          <w:rFonts w:cs="Times New Roman" w:ascii="Times New Roman" w:hAnsi="Times New Roman"/>
          <w:lang w:val="sr-CS"/>
        </w:rPr>
        <w:t xml:space="preserve"> Подацима прибављеним по основу овог попуњеног обрасца рукује се у складу са прописима о заштити података о лич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51">
    <w:name w:val="style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 w:bidi="ar-SA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Cir">
    <w:name w:val="HeadCir"/>
    <w:basedOn w:val="Normal"/>
    <w:qFormat/>
    <w:pPr>
      <w:spacing w:lineRule="auto" w:line="240" w:before="0" w:after="0"/>
      <w:jc w:val="both"/>
    </w:pPr>
    <w:rPr>
      <w:rFonts w:ascii="TimesC DzComm;Arial Narrow" w:hAnsi="TimesC DzComm;Arial Narrow" w:eastAsia="Times New Roman" w:cs="TimesC DzComm;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12:00Z</dcterms:created>
  <dc:creator>Pamela</dc:creator>
  <dc:description/>
  <cp:keywords/>
  <dc:language>en-US</dc:language>
  <cp:lastModifiedBy>Ljiljana Janjic</cp:lastModifiedBy>
  <cp:lastPrinted>2019-12-05T12:28:00Z</cp:lastPrinted>
  <dcterms:modified xsi:type="dcterms:W3CDTF">2020-11-26T08:39:00Z</dcterms:modified>
  <cp:revision>15</cp:revision>
  <dc:subject/>
  <dc:title>Република Србија</dc:title>
</cp:coreProperties>
</file>