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епублика Србиј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свете, науке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и технолошког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ПИТНИ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СУФИНАНСИРАЊЕ УЧЕШЋА СТИПЕНДИСТА МИНИСТАРСТВА </w:t>
      </w:r>
    </w:p>
    <w:p>
      <w:pPr>
        <w:pStyle w:val="Normal"/>
        <w:spacing w:lineRule="auto" w:line="240" w:before="0" w:after="0"/>
        <w:ind w:left="1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 НАУЧНИМ  СКУПОВИМА У РЕПУБЛИЦИ СРБИЈИ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ИНОСТРАНСТВУ И </w:t>
      </w:r>
    </w:p>
    <w:p>
      <w:pPr>
        <w:pStyle w:val="Normal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УДИЈСКИМ   БОРАВЦИМА  У ИНОСТРАНСТВ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ИЧНИ ПОДАЦИ СТИПЕНДИСТЕ МИНИСТАР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2"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зиме: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: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једног родитеља: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 становања (подаци из личне карте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_______________________________Општина: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(фиксни са позивним бројем):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билни телефон: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ктронска пошта: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уговора на основу кога прима стипендију Министарства: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факултета на ком је стипендиста Министарства уписао докторске студије 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ЈАВА УЧЕШЋА НА НАУЧНИМ СКУПОВИМА И СТУДИЈСКИМ БОРАВЦИ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усавршавања (заокружити)</w:t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Републици Србиј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иностранств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ијски боравак у иностранств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науч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куп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/односно НИО где стипендист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инистарст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де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удијски боравак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рганизатор научног скупа/студијског боравка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учешћа стипендисте Министарства (заокружити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мено излагање ра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ер презентација ра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одржавања научног скупа/студијског боравка</w:t>
      </w: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жа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ериод одржавања научног скупа /трајања студијског боравка</w:t>
      </w:r>
      <w:r>
        <w:rPr/>
        <w:tab/>
        <w:tab/>
        <w:tab/>
        <w:tab/>
        <w:tab/>
        <w:t xml:space="preserve">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Потребна/захтевана средства за суфинансирање трошкова учешћа/боравка стипендисте Министарства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тизациј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утна кар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мештај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Style w:val="Style51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потписаног и овереног захтева је приложена документација (заокружити документацију достављену уз потписани и оверени захтев):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учешће у научном скуп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менто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Потврда о прихватању рада за излагање на научном скуп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Програм скупа (копиј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Апстракт рад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Потврда о износу котизациј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Резервација смештаја (за скуп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ци Србиј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. Предрачу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утних трошков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ипендисте Министарства да у текућој буџетској години није користио средства Министарства по истом осно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9. Потписана и оверена изјава подносиоца/лаца захтева за суфинансирање, да тражени износ за научни скуп у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ци Срби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Потписана сагласност којом се потврђује коришћење података о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студијски борав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мент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Позивно писмо за студијски боравак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Краћи програм усвршавањ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 Резервација смештај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. Предрачу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утних трошков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ипендисте Министарства да у текућој буџетској години није користио средства Министарства по истом осно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7. Потписана и оверена изјава подносиоца/лаца захтева за суфинансирање, да тражени износ за студијски боравак у 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Потписана сагласност којом се потврђује коришћење података о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и оверену документацију доставити на адресу Минист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е, науке и технолошког развоја поштом или непосредно преко писарнице Управе за заједничке послове републичких органа, Немањина 22-26, Београд, са назнаком “Суфинансирање учешћа стипендиста на научним скуповима у Републици Србији /иностранству или на студијским боравцима у иностранству“. Пријаве и потребна документација се достављају на адресу Министарства најкасније два месеца пре предвиђеног датума одржавања научног скупа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ског боравка, с тим што се као задњи дан подношења рачуна дан који се датумски поклапа са даном који је означен као датум почетка скупа/ студијског боравка (нпр. за скуп који почиње 20.05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задњи дан за подношење пријаве је 20.03.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врду од организатора о прихватању рада могуће је доставити и месец дана пре одржавања ск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зивно писмо за студијски боравак могуће је доставити и месец дана пре почет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студијс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рав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отпуне и неблаговремене пријаве неће бити разматр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типендиста</w:t>
        <w:tab/>
        <w:tab/>
        <w:tab/>
        <w:tab/>
        <w:tab/>
        <w:tab/>
        <w:tab/>
        <w:t>Декан/Директор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                        </w:t>
        <w:tab/>
        <w:tab/>
        <w:t xml:space="preserve">_____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отпис)                                              МП         </w:t>
        <w:tab/>
        <w:tab/>
        <w:t xml:space="preserve">         (потпис)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  <w:tab/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(име и презиме)</w:t>
        <w:tab/>
        <w:tab/>
        <w:tab/>
        <w:tab/>
        <w:tab/>
        <w:tab/>
        <w:t xml:space="preserve">           (име и презим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: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вим подацима се рукује у складу са прописима о заштити података о личности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Cir">
    <w:name w:val="HeadCir"/>
    <w:basedOn w:val="Normal"/>
    <w:qFormat/>
    <w:pPr>
      <w:spacing w:lineRule="auto" w:line="240" w:before="0" w:after="0"/>
      <w:jc w:val="both"/>
    </w:pPr>
    <w:rPr>
      <w:rFonts w:ascii="TimesC DzComm;Arial Narrow" w:hAnsi="TimesC DzComm;Arial Narrow" w:eastAsia="Times New Roman" w:cs="TimesC DzComm;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4:00Z</dcterms:created>
  <dc:creator>Pamela</dc:creator>
  <dc:description/>
  <cp:keywords/>
  <dc:language>en-US</dc:language>
  <cp:lastModifiedBy>Ljiljana Janjic</cp:lastModifiedBy>
  <cp:lastPrinted>2017-11-24T09:36:00Z</cp:lastPrinted>
  <dcterms:modified xsi:type="dcterms:W3CDTF">2020-11-05T09:55:00Z</dcterms:modified>
  <cp:revision>9</cp:revision>
  <dc:subject/>
  <dc:title>Република Србија</dc:title>
</cp:coreProperties>
</file>